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 MAJĄTKOWE WŁASNE - CZĘŚĆ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konuje się przeniesienia środków między zadaniami na kwotę </w:t>
      </w:r>
      <w:r>
        <w:rPr>
          <w:b/>
          <w:sz w:val="24"/>
          <w:szCs w:val="24"/>
        </w:rPr>
        <w:t xml:space="preserve"> 14.800 zł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801 – OŚWIATA I WYCHOWANIE                                                   (+,-) 14.800 zł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01</w:t>
      </w:r>
      <w:r>
        <w:rPr>
          <w:sz w:val="24"/>
          <w:szCs w:val="24"/>
        </w:rPr>
        <w:t xml:space="preserve"> – dokonuje się zmniejszenia środków z zadań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Szkolny plac zabaw – Szkoła Podstawowa nr 1 - 10.700 zł po podpisaniu umowy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zkolny plac zabaw – Szkoła Podstawowa nr 8 – 4.100 zł po zakończeniu i rozliczeniu za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a się środki finansowe o kwotę 14.800 zł na zadanie „ Odwodnienie terenu Zespołu Szkół Nr 4” w związku z aktualizacją przez projektanta wartości zada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6:00Z</dcterms:created>
  <dc:creator>elach</dc:creator>
  <dc:description/>
  <cp:keywords/>
  <dc:language>en-US</dc:language>
  <cp:lastModifiedBy>Elach</cp:lastModifiedBy>
  <cp:lastPrinted>2011-10-20T09:45:00Z</cp:lastPrinted>
  <dcterms:modified xsi:type="dcterms:W3CDTF">2011-10-20T07:53:00Z</dcterms:modified>
  <cp:revision>26</cp:revision>
  <dc:subject/>
  <dc:title>WYDATKI   INWESTYCYJNE </dc:title>
</cp:coreProperties>
</file>